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фондов, содержащих сведения, подтверждающие пенсионные прав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хивного сектора Администрации  г. Гук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80"/>
        <w:gridCol w:w="6243"/>
        <w:gridCol w:w="2957"/>
        <w:gridCol w:w="295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фонда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состав фон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йние даты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Государственная власть и местное самоуправление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5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органы государственной власти 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ненский поселковый совет депутатов трудящихся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органы местного самоуправления 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ёлка Алмазный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ирование, кредитование, налогообложение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8  0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ы коммерческих банков в г. Гук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ковский филиал Акционерного коммерческого банка социального развития «Ростовсоцба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ковский филиал Акционерного коммерческого банка «Геолбанк» в г. Моск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-30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ы частных и коммерческих предприятий Ростовской области в г. Гуко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ковский филиал производственно-коммерческой фирмы «Ремо» г. Свердловс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8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Промышленность, топливо, энергетика 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шахта «Углерод ЛТ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-германское совместное предприятие «Углерод-Термина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8-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 Акционерные общества в г.Гуко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О «Русский уго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-2013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завод Резинотехнических издел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9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Гуковская «Текстильно-галантерейная фабри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-199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ая мебельная фабр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2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каменный карь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7-19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кирпичный зав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20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завод «Гуковск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2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уковский хлебокомбина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2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а «Антрацит» АО «Гуковугол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20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т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8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уковское проходческое строительное управле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чаловский щебзавод министерства путей сообщ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завод металлоиздел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left="-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977-199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железобетонных изделий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8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по добыче и переработке угля «Гуковугол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20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по добыче и переработке угля Гуковуголь Дробильно-сортировочный зав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строительство, архитектура, градостроительство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ковское Ремонтно-строительное 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О Гуковугол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9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Гуковское Ремонтно-строительное предприятие «Донрем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20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ское шахтостроительное управление №4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198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управление №7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8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ое стройуправление №2 треста «Гуковугол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5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2</w:t>
            </w:r>
          </w:p>
        </w:tc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Гуковское шахтостроительное управление №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-строительная кон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управление №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йуправление №4 треста «Шахтоуглестрой»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управление №1 п/о Гуковуго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2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4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19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управление №29 треста Богураевшахтостр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196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строительный комбинат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9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строительных материалов №1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199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подсобных предприятий треста «Богурае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остроительное управление №3 треста «Гук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6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остроительное управление №8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9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Зверевское шахтостроительное управление ОАО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Транспорт, дорожное хозяйство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Гуковское управление шахтостроймехан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20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ая механизированная колонна №2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198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троймеханиз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-строительное управление №15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2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-строительное управление №22 треста «Гуковшахтострой» комбината «Ростовшахтостр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1974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г.Гуково Ростов-Ла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г-1994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вязь, телерадиовещание, печать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завод по ремонту радиотелевизионной аппара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2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Провинция» и её предшественни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Советский шахтёр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Слава шахтёр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97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-196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управление федеральной почтовой связи по Ростовской области Гуковский филиал и его предшественн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уковский узел связ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9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графия № 12 г 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ТРК Ника г.Гуко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Провинция г.Гуко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Торговля, общественное питание, потребительская кооперация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городской колхозный ры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199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ое предприятие общественного питания кафе №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предприятие общественного питания кафе «Сказ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предприятие розничной торговли и общественного питания магазин №110, №111, кафе №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0-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Бела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Гуром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Эвере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предприятие «Колумб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Гуковча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Золуш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5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гро-комплекс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предприятие «Колибр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предприятие «Звезд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9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щества с ограниченной ответственностью по оказанию услуг населению торгового и коммерческ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Ариад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Белый лебе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О ПКФ  Водо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Вос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Гуковне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на вере «Гуковуголь» и комп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О Давыдов и комп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К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Комф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Ли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от Мал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Нат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Ор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Па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Преоб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Прести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Ря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Радиотов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Руб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Спек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Ски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Тер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Торна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Форту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Этил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Ю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Торговы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О Конту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8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г-2002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отдел рабочего снабжения столовая №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2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предприятия по оказанию услуг населению торгового и коммерческ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Ап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Асми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Ат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Б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Буй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В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Золотой 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Изобил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Ирик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Квар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Ком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КП Леге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КФ План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Ремагропром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Сим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Ски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Сто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П Юг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1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1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3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едприятия розничной торг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ПРТ магазин № 70/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ПРТ магазин «Детский м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ПРТ магазин Океан 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ПРТ магазин № 32/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ПРТ магазин №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ПРТ Автомагазин № 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ПРТ магазин № 43/44 хозтов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ПРТ кафе Молодежно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5 -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 закрытого ти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ОЗТ Донуглетра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ООТ Ро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ОЗТ Опт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ОЗТ Межрегиональный аудиторски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ОЗТ По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ОЗТ Универсам Донбасс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ОЗТ Мериди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ОЗТ Гуковское городское управление торг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О Виз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Транс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Инж те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Гуковский железобе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Южнеруд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Интер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Лесрес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Энергокомпле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Алья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Центральная Энергосбытовая комп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Русский уголь 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О Русский уголь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6-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а с ограниченной ответственностью торгово-закупоч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Автола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втомоби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вто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дми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кц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удит экспре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Белый 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Брига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фирма Во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ран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ранит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Гукованрацит ДАО Гукову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уковнеф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ур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 Донб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компл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рстрой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Иде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Интерплю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а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ООО Каск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ат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ента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л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оал-тре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олх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оманд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омтех-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у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Меди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Мините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Ми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Монолит «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Нарци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ОО  Новосё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ли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ни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ре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естиж Плю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одто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омнеф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омстек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уль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емстройбы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КК «Росинтеркомплек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оснефтегаз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остехкомпл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уб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амэ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антехмон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В-Тре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ветлана и комп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е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ель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лавутич 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лавут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трой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опливосн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оптра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глепром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спех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Фаэ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Форм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Хозто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Щ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Э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богатительная фабрика «Замчалов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ысокие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ра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Мор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Бо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осей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ехспец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од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о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осдон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оект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аз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иафор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-транз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кеан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тройкомпле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Зелен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Юпи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алис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о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омснабу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Эллада Дор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ер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опп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уковское таможенное агент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глетре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устре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Межтран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ави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люс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Новато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р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ор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овтранстерми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остовуглесн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глеком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остов-нефтех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орговая компания петроле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Евг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и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рейд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пектр-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ОО Трансуго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тл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Донснабинв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Бетон-энер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ОО Техно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оммунал сер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ниверс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Эта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ехнофор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ра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гольный потенц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Шахтсн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йти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ите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ОО Нова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есур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Русское таможенное аген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ОО НПК </w:t>
            </w:r>
            <w:r>
              <w:rPr/>
              <w:t>АВАНГ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правление механизации и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е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КП 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Н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ид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к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О СОБР.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и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юридическое агенство Регион дов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ала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отдел рабочего снабжения АО «Гуковугол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9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е предприятия розничной торговли и общественного пит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Тонус и его предшественн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ковский завод безалкогольных напи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уковский пищекомби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9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ий кооптор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2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Материально-техническое снабжение, сбыт и заготовки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0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 без образования юридического лица в г. 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ляхан Александр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зовой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льник Н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тапенко В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нцова С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ныгина Т.А.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ова Е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ак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Колошина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Колесникова А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.-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-2016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5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финансового консультирования. Индивидуальные предприниматели в г. 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ау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Погребняк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Матвеенко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Большак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Чадае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Нарци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Топливсн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Э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Форм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«Союз», «ДН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Хозто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Хлебокомби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Ющенко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в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Фор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омнеф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глеп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Альф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никс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ская ох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глем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глепром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Кучмасо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Шевцова О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Есип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эксперт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Лукьянова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П Зайчен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Чиквиладзе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Лялько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Донэксперт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СК «Централь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от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 СК Северо-Восточ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Изабе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Омега2--ООО Автоломб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Универмаг Донб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орожа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ульс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 Центр льготного кредит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и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аш ломб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омбард Куб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омбард Ставрополье и  ООО Краевой ломб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омбард Донская ли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ОО Ломбард Северокавказ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Гл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Ломб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Согл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Центр финансового консуль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огре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Семен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Баба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П Никиф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Новосе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МТД Прогре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Ве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Престиж 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оператив Лу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нской народный Негосударственный пенсионный фо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орпорация 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О Кле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2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2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1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02-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Коммунальное хозяйство и бытовое обслуживание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 «Гуко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1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бытового обслуживания населения по пошиву одеж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елье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елье 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ель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елье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ендное предприятие «Быт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ендное предприятие Ателье №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4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заказчика по жилищно-коммунальным услугам городской администраци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ое Управление жилищно-коммунального хозяй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20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8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Бюро технической инвентаризац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9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зелёного хозяйства и благо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бинат зелёного хозяй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198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й отдел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7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ое Управление коммунальных котельных и тепловых с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20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нитарное предприятие «Служба заказчика» по жилищно-коммунальному хозяй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артамент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Единый расчетно-кассовы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10,1996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Управляющая Комп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Водопроводно-канализационное хозяйство г.Гуко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Высшее, общее-среднее и специальное образование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7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 Учреждения Высшего и среднего образования в г. 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предприятие «Высша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жнороссийский международный учебный центр «Международная Бизнес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образовательное учреждение дополнительного образования детей «Детско-юношеская спортивная школа № 16» г. Гуко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 Городской отдел дошкольных образовательных учреждений и соцкультобъек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9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2.1. Детский сад «Орлёнок» шахтостроительного управления №8 треста «Гуковшахтострой» комбината «Ростовшахтостр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2. Муниципальное образовательное учреждение для детей Межшкольный учебный комбина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20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Культура и искусство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Строитель» Шахтостроительного управления № 8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8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Здравоохранение, физкультура, спорт и туризм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8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 Городской отдел здравоохранения администрации г. Гуко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 санаторий-профилакторий Гуковского шахтостроительного управления №8 треста «Гуковшахтострой» комбината «Ростовшахтостр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9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й профилакторий шахты  им 50 лет Октя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20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3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й профилакторий шахты «Антрацит» АО Гуковуго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9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8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 Медицинские учреждения в г. 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учреждение здравоохранения «Центр медицинской профилакт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20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ская городская станция по борьбе с болезнями животны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2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5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. Гуковское туристическое бюро филиал Ростовского областного ЗАО «Ростовтурис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2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6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й клуб «Олимп-80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199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00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Унитарное предприятие Ростовской области «Аптека№78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200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Труд., социальная защита и страхование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7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 Учреждения социальной защиты населения в г. 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государственный Пенсионный фонд социальн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О «Защита» по доставке пенсий и пособ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Общественные и политические организации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7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 профком ТОО Шахта «Углерод ЛТ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199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9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 Общественные организации в г. Гуко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совет «Всесоюзное общество охраны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лигиозное объединение  мусульманской общины в г. Г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нд социальной поддержки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российская общественная политическая партия «Един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ковский учебно-спортивный клуб «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арищество собственников жилья «Надежд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4 ОАФ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ческие товарищества в г. Гуко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 «Ягод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 «Косм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 «Восхо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9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8:00Z</dcterms:created>
  <dc:creator>User</dc:creator>
  <dc:description/>
  <dc:language>en-US</dc:language>
  <cp:lastModifiedBy>1</cp:lastModifiedBy>
  <dcterms:modified xsi:type="dcterms:W3CDTF">2018-01-30T13:28:00Z</dcterms:modified>
  <cp:revision>2</cp:revision>
  <dc:subject/>
  <dc:title/>
</cp:coreProperties>
</file>