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писок фондов, содержащих сведения, подтверждающие тематические запросы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рхивного сектора Администрации  г. Гук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06"/>
        <w:gridCol w:w="3975"/>
        <w:gridCol w:w="7229"/>
        <w:gridCol w:w="2268"/>
      </w:tblGrid>
      <w:tr>
        <w:trPr>
          <w:trHeight w:val="192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о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онд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писи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отация докумен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>
          <w:trHeight w:val="35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сполком горсов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токолы сессий, документы постоянных комиссий, протоколы заседаний исполкома, распоряжения председателя, штатные расписания, финансовый отчет, документы по награждению, избирательной комиссии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9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правление коммунального хозяй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риказы, план работы, бухгалтерски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8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рест «Гуковуголь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риказы, план работы, документы отделов и предприятий треста, статистические отчеты, документы по соцсоревнованию, по награждению, отчеты о финансовой деятельности треста и предприят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6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родская инспектура государственной статис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пись 1,2. Планы, сводки, таблицы, отчеты, с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Шахта № 24 «Гуковская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казы, план работы, статистические отчеты,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Шахта «Октябрьская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риказы, штатное расписание, статистические отчеты, финансовые отчеты, документы шахтного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Шахта «Антрацит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ись 1. Приказы, планы, штатное расписание, статистические отчеты, финанс. от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9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дакция газеты «Провинция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1, 2</w:t>
            </w:r>
          </w:p>
          <w:p>
            <w:pPr>
              <w:pStyle w:val="Normal"/>
              <w:autoSpaceDE w:val="false"/>
              <w:rPr/>
            </w:pPr>
            <w:r>
              <w:rPr/>
              <w:t>Ежегодная подшивка газ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Шахта № 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ись 1. Приказы директора, планы, статистические отчеты, штатное расписание,  финансовый от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6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орговый отде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лан работы, информации, справки, сведения о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6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8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дел образ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риказы, протоколы августовских совещаний, документы методического отдела, финансовый отчет, штатные распис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инансовый отде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Квартальные планы, сметы и бюджет учреждений. Роспись доходов и расходов, бюджет города, отчет об исполнении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лановая комисс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ланы, демография, информации, спр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мчаловское шахтоуправле-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ись 1,2,3.  Приказы директора, план работы, статистические отчеты, штатное расписание,  финансовый от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Шахта «Алмазная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ись 1,2,3,4,6.  Приказы, план работы, статистические отчеты, штатное расписание,  финансовый от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дел здравоохран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ись 1,2  Приказы, план работы, статистические отчеты, штатное расписание,  финансовый от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Шахта им. «50-летия Октября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ись 1.  Приказы директора, план работы, статистические отчеты, штатное расписание,  финансовый от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9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9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Шахта 8-БИС «Западная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ись 1.  Приказы, планы, статистические отчеты, штатное расписание,  финансовый от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5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ерком профсоюза угольщик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отоколы пленумов, конференций, отчетно-выборных совещаний, штатное расписание, 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9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Шахта «Углерод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ись 1. Приказы, планы, статистические отчеты, штатное расписание, финанс. от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7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рест «Гуковшахтострой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иказы, планы, , штатные расписания треста и строительных учреждений, статистические отчеты, финансовые отчеты треста и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6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Шахта «Ростовская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риказы, планы, статистические отчеты, штатное расписание,  финансовый отчет, документы по соцсоревн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К профсоюза работников просвещ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отоколы отчетно-выборных конференций,   протоколы заседаний ГК, отчет о финансов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збирательная комиссия по выборам в местные Сове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отоколы комиссии о результатах выборов, о голос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збирательная комиссия по выборам в Верховный Совет РСФС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отоколы голосования участковой избиратель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збирательная комиссия по выборам в Верховный Совет ССС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отоколы голосования участковой избиратель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6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К профсоюза медицинских работник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отоколы отчетно-выборных конференций, пленумов, заседаний ГК,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6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Шахта «Бургуста-1 Степная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иказы, планы, статистические отчеты, штатное расписание,  финансовые отч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8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дел куль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риказы, планы работы отдела и учреждений культуры, отчеты о работе, штатное расписание,  финансовые отч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9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правление архитектуры и градо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ротоколы градостроительного совета, отчет о работе инспе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9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дминистрация пос. «Алмазный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,2. Протоколы, постановления, сходы граждан, списки 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8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0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дминистрация пос. «Углерод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,2. Протоколы, постановления, распо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7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0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митет народного контрол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ротоколы заседаний комитета, статистические отчеты, документы о результатах проверки, документы семин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63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9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К профсоюза работников госучрежд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отоколы пленумов, отчетно-выборных заседаний,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9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8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родской су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Частные определения,  статистические отчеты, прик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6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окуратура гор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ланы, справки, представления,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9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миссаровское шахтоу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риказы, планы, статистические отчеты, штатное расписание,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6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8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ургустинское шахтоу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иказы, планы, статистические отчеты,  штатное расписание,  документы по соцсоревнованиям,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9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9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Шахта «Бургуста-3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иказы, планы, статистические отчеты,  штатные расписания, 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9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7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уковское строительное управление № 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иказы начальника, планы, статистические отчеты,  штатные расписания, 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3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9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вод ЖБШ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иказы, планы, статистические отчеты, штатные расписания,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7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9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хайловский РК профсоюза угольщик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отоколы отчетно-выборных конференций, пленумов, заседаний РК,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67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7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стройком треста «Гуковшахтострой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отоколы отчетно-выборных собраний, пленумов, заседаний РК, штатные расписания,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75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К профсоюза работников куль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отоколы пленумов, заседаний ГК,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75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рест «Гуковшахтострой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иказы управляющего, планы работы, статистические отчеты треста, предприятий и шахт, финансовые отч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66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7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мбинат «Гуковуголь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ись 1.  Приказы начальника комбината, планы комбината и предприятий угольной промышленности, статистические отчеты, штатные расписания, документы отделов комбината, балансы комбината и  предприятий угольной промышл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70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7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оизводственное объединение «Гуковуголь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,2.  Приказы генерального директора, планы, статистические отчеты «ПО» и  предприятий,  штатные расписания, Балансы «ПО» и предприятий угольной промыш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9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9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уковский поссов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отоколы сессий, заседаний исполкома, распо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3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5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веревское шахтоу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иказы,  штатные расписания,  статистические отч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7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6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крытое акционерное общество «Гуковуголь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ись 1.  Приказы, планы, штатные расписания предприятий угольных, протоколы совещаний, комиссий, техсоветов, балансы предприятий и ОАО </w:t>
            </w:r>
            <w:r>
              <w:rPr>
                <w:b/>
                <w:bCs/>
              </w:rPr>
              <w:t xml:space="preserve">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3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0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МИФНС РФ России №7 по </w:t>
            </w:r>
          </w:p>
          <w:p>
            <w:pPr>
              <w:pStyle w:val="Heading3"/>
              <w:rPr/>
            </w:pPr>
            <w:r>
              <w:rPr/>
              <w:t>г. Гуков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Приказы,  отчеты  о базе налогообложения, о поступлении налогов, о результатах контрольной работы, о  недоим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9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ерриториальный отдел №8. У.Ф. агентства кадастра объектов недвижим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я, распоряжения комитета, реестры объектов, статистические отч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1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0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авление фонда «Книга памяти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Книга памяти по г.г. Гуково и Зве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уковский городской центр занят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ь 1.  Статистические отчеты центра, </w:t>
            </w:r>
          </w:p>
          <w:p>
            <w:pPr>
              <w:pStyle w:val="Normal"/>
              <w:autoSpaceDE w:val="false"/>
              <w:rPr/>
            </w:pPr>
            <w:r>
              <w:rPr/>
              <w:t>приказы директора, протоколы производственных совещ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епартамент имущественных отношений г. Гуков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Распоряжения, решения, реестры, перечень предприятий, смета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3. Документы по приватизации жилого фонда в городе. Договор приватизации жилья, договор купли продаж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2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Администрация г. Гуков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Решения городской Думы, постановления и распоряжения главы,   штатное расписание, финансовый отчет, документы отделов и комит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99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дакция газеты «Шахтерская неделя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Годовая подшивка газеты «Шахтерская неде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ротоколы заседаний комиссии, протоколов о голосовании и результатах выборов</w:t>
            </w:r>
          </w:p>
          <w:p>
            <w:pPr>
              <w:pStyle w:val="Normal"/>
              <w:autoSpaceDE w:val="false"/>
              <w:rPr/>
            </w:pPr>
            <w:r>
              <w:rPr/>
              <w:t>Опись 2. Постановления избирательной комиссии и документы к ним</w:t>
            </w:r>
          </w:p>
          <w:p>
            <w:pPr>
              <w:pStyle w:val="Normal"/>
              <w:autoSpaceDE w:val="false"/>
              <w:rPr/>
            </w:pPr>
            <w:r>
              <w:rPr/>
              <w:t>Опись 3. Протоколы заседаний  и постановления избиратель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u w:val="single"/>
              </w:rPr>
              <w:t>19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9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Центр гос. санэпидем надз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остановления главного врача,  доклады, статистические отчеты, демографические сведения,  штатное расписание,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правление социальной защиты насе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риказы, положение, план работы, отчет ф.2, ЧА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деление по городам Гуково и Зверево Управления Федерального казначей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 Приказы руководителя, план работы, финансирование предприятий из федерального бюджета, акты проверок учреждений, штатное расписание, финансовый отчет, смета расходов ОФК, годовой прогноз поступления дох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3</w:t>
            </w:r>
          </w:p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уковская городская Ду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. Приказы, решения городской Думы протоколы заседаний комиссий, отчет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униципальное Унитарное предприятие «Звезда Шахтера» г. Гуков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ь 1 Сшивы газеты «Звезда шахт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30:00Z</dcterms:created>
  <dc:creator>1</dc:creator>
  <dc:description/>
  <dc:language>en-US</dc:language>
  <cp:lastModifiedBy>1</cp:lastModifiedBy>
  <dcterms:modified xsi:type="dcterms:W3CDTF">2018-01-30T13:30:00Z</dcterms:modified>
  <cp:revision>2</cp:revision>
  <dc:subject/>
  <dc:title/>
</cp:coreProperties>
</file>